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5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646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98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97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301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532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84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809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417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541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920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17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889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