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39293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2125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08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2464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5557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2478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681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2820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0697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3552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178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765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7664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8262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36767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49837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4191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