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92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2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507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8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15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11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91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42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017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62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09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92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23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28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