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664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735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398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831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868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703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425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206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944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6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565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112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553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