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15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55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29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450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18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6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08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9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2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86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6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3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25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5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20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40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7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