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953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312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177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670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290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401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62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359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125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896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470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967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472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187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42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