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303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836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547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636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029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885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539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375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985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867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762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104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266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