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635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557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512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920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774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331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457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769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431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958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094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795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829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3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74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919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898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