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8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5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89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38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4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927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9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244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93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1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9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58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92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0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5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