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90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482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0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83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66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17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89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811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76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75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30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11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394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