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514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36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292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958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800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480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708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99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560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407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977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954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411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426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981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182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073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