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3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121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68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02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85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3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58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4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46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2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242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04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1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69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