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06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59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127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517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876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772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830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428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670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081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083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490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488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