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765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659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416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381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084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589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497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1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479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377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16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7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080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374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652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217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30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