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6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22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9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11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4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1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878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21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2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89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61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44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01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00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1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