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31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91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873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514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847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558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00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637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418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04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52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977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969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