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69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9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30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08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380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34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80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38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4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50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3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2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13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32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87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3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93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