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051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634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948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412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956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401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461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283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384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872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126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519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665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758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864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