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70611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01540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40099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42447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43138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93555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91006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89440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17648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56925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89012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66800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76135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