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52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611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310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0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598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22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04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84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58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75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5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5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991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489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73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036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73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