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427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7201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1799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2651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7350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4537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1098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1877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0154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6217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1579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9891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6806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36528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668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