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283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587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158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599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33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16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67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594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600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919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20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678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443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