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2493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60241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00871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31559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47719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29322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63270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31129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47510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3875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69847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57460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90104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41579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95590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65009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80328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