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966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12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14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8144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764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620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079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312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04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56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595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35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695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671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