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02583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47040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30083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68692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32943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61014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41907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01423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60107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49495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76750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90948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6267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