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994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150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450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540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168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325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485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096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5767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317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488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146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044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067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711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198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568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