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40896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425017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336267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62840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980192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608964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890176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937649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739591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349604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100999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548259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458914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330421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682378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