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554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816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09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725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964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782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284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47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118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45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331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12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595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