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149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830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917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032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484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516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248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020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208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576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720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273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761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637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63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80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670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