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18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08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19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25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40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76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1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136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92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3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26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99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90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39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74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