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654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98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47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18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20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784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88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00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08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35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96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45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686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