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653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08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950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075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830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745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24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336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2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21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749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877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762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914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3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810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095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