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968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054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50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506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751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019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223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487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603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754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647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147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62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265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988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