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63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729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082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127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47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545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163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249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749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981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755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98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908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