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719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211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10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572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625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640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547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523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239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867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140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885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303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777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25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048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638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