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637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01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98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8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64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4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482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667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92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512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88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190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838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35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9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