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74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700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124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250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417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259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495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901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963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057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048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408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939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