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456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926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805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874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220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960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971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728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479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251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473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474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872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39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896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204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811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