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2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79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8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9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804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19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11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9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802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25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42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75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38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706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37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