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896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3718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9357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9082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4226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4194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4029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3814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499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990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725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076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5180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