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270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15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279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722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80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977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511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398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468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435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96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841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1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08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2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8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