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09492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27831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41150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40275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77958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86727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82539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17916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19228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78484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62582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51833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67558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05578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48855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