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733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46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960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932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719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263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525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296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851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71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66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009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39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