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9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96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1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24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29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23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5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7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17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02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0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3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7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34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5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60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98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