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91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98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61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43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72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68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685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4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258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18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5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216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13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08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2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