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858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464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656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968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154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679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743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85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007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361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984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676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056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