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33546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64196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8365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93751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70292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26057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00266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29384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02656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70455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8997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68152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01213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90394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504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57981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45716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