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526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450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629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921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176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503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535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241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474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769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132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139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100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858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752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