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9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49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049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03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0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41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50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49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54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05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56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679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