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0380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789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3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891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903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536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3417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817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759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708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638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055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3143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136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7511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174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361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